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7/2. Przepływ zasobów finansowych</w:t>
        <w:br/>
      </w:r>
      <w:r>
        <w:rPr>
          <w:sz w:val="22"/>
          <w:szCs w:val="24"/>
        </w:rPr>
        <w:t>(bez nadwyżek pieniężnych generowanych przez projekt)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3"/>
        <w:gridCol w:w="711"/>
        <w:gridCol w:w="937"/>
        <w:gridCol w:w="636"/>
        <w:gridCol w:w="646"/>
        <w:gridCol w:w="623"/>
        <w:gridCol w:w="638"/>
        <w:gridCol w:w="677"/>
        <w:gridCol w:w="677"/>
        <w:gridCol w:w="677"/>
        <w:gridCol w:w="677"/>
        <w:gridCol w:w="638"/>
      </w:tblGrid>
      <w:tr>
        <w:trPr>
          <w:trHeight w:val="512" w:hRule="atLeast"/>
        </w:trPr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Razem przepływ zasobów finansowych (tysiące NCU)</w:t>
            </w:r>
          </w:p>
        </w:tc>
      </w:tr>
      <w:tr>
        <w:trPr>
          <w:trHeight w:val="373" w:hRule="atLeast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Źródło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azem</w:t>
              <w:br/>
              <w:t>wpłaty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460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</w:tr>
      <w:tr>
        <w:trPr>
          <w:trHeight w:val="358" w:hRule="atLeast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Kapitał zakładowy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kcje zwykł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0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kcje uprzywilejowan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bsydia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Kredyty długoterminow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dostawców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8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stytucji finansujących rozwój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banków komercyjnych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0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00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00)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00)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00)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00)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00)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rządow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ADŁUŻENIE DŁUGOTTERMINOWE RÓŻNE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2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520)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120)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120)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120)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120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00)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Finansowanie krótkookresow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ekroczenie rachunku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00)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00)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obowiązania bieżąc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4/l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8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6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RAZEM WPŁYWY ŚRODKÓW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8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2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16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30"/>
              </w:rPr>
              <w:t>(746)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159)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093)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120)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120)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00)</w:t>
            </w:r>
          </w:p>
        </w:tc>
      </w:tr>
      <w:tr>
        <w:trPr>
          <w:trHeight w:val="343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zagraniczny (%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18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2,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,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,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3,7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7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4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,4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0,0</w:t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i/>
          <w:i/>
        </w:rPr>
      </w:pPr>
      <w:r>
        <w:rPr>
          <w:i/>
        </w:rPr>
        <w:t>Projekt/wariant: przykład, aneks 1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>Data: 19xx/xx/xx</w:t>
        <w:tab/>
        <w:t xml:space="preserve">Uwaga: </w:t>
      </w:r>
      <w:r>
        <w:rPr/>
        <w:t>Liczby w nawiasach są ujem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06:00Z</dcterms:created>
  <dc:creator>KOMPUTER</dc:creator>
  <dc:description/>
  <dc:language>en-US</dc:language>
  <cp:lastModifiedBy>KOMPUTER</cp:lastModifiedBy>
  <dcterms:modified xsi:type="dcterms:W3CDTF">2004-08-28T08:07:00Z</dcterms:modified>
  <cp:revision>1</cp:revision>
  <dc:subject/>
  <dc:title>TABLICA X-7/2</dc:title>
</cp:coreProperties>
</file>